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март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62"/>
        <w:gridCol w:w="993"/>
        <w:gridCol w:w="860"/>
        <w:gridCol w:w="1059"/>
        <w:gridCol w:w="850"/>
        <w:gridCol w:w="3184"/>
        <w:gridCol w:w="36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4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НП» «ВДЛ» «Г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01.04.2024 год показател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тически занимающихся ФКиС – 24 585 чел.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населения от 3 до 79 лет – 38 411 человек.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585 / 38 411 *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Значение показателя по итогам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в. 2024 составляет 100,0% от утвержденного поквартального плана достижения показателей муниципальной программы «Развитие физической культуры и спорта в городе Пыть-Яхе» в 2024 году (64,0%) (постановление администрации города от 29.12.2023 № 395-па).</w:t>
            </w:r>
          </w:p>
        </w:tc>
      </w:tr>
      <w:tr>
        <w:trPr>
          <w:trHeight w:val="15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Н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ГП» 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01.04.2024 г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единовременной пропускной способ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– </w:t>
            </w:r>
            <w:r>
              <w:rPr>
                <w:color w:val="000000"/>
                <w:sz w:val="20"/>
              </w:rPr>
              <w:t>2 758 че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2 758/38 411*1000/122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по итогам I кв. 2024 составляет 100,2% от утвержденного поквартального плана достижения показателей муниципальной программы «Развитие физической культуры и спорта в городе Пыть-Яхе» в 2024 году (58,8%) (постановление администрации города от 29.12.2023 № 395-па).</w:t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негосударственных организаций и индивидуальных предпринимателей, включенных в реестр поставщиков услуг в сфере физической культуры и спорта, в общем количестве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01.04.2024 количество негосударственных организаций и индивидуальных предпринимателей, включенных в реестр поставщиков услуг в сфере физической культуры и спорта – 12 ед. Общее количество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 – 50 ед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 / 50 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начение показателя по итогам I кв. 2024 составляет 100,2% от утвержденного поквартального плана достижения показателей муниципальной программы «Развитие физической культуры и спорта в городе Пыть-Яхе» в 2024 году (58,8%) (постановление администрации города от 29.12.2023 № 395-па).</w:t>
            </w:r>
          </w:p>
        </w:tc>
      </w:tr>
      <w:tr>
        <w:trPr>
          <w:trHeight w:val="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роцент достижения по             3 показателям 101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;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7. Сведения об изменениях, внесенных в отчетном периоде в муниципальную программ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главный специалист отдела по физической культуре и спорту управления по культуре и спорту </w:t>
      </w:r>
    </w:p>
    <w:p>
      <w:pPr>
        <w:pStyle w:val="Normal"/>
        <w:ind w:firstLine="708"/>
        <w:rPr/>
      </w:pPr>
      <w:r>
        <w:rPr>
          <w:sz w:val="20"/>
        </w:rPr>
        <w:t>Мусина Алёна Игоревна, тел.: 8 (3463) 42-23-09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Оксана Козлова</cp:lastModifiedBy>
  <cp:lastPrinted>2024-04-16T16:35:00Z</cp:lastPrinted>
  <dcterms:modified xsi:type="dcterms:W3CDTF">2024-04-16T11:39:00Z</dcterms:modified>
  <cp:revision>77</cp:revision>
  <dc:subject/>
  <dc:title/>
</cp:coreProperties>
</file>